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Сводной бюджетной росписи Вагайц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 от 31.10.2024г 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Финансирования дефицита бюджета муниципального образования Вагайцевского сельсовета Ордынского района Новосибирской области в разрезе главных администраторов источников финансирования дефицита местного бюджета и кодов источни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инансирования дефицита местного бюджета классифик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точников финансирования дефицитов бюджетов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1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2026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18"/>
                <w:szCs w:val="18"/>
              </w:rPr>
              <w:t>Администрация Вагайце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2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 в валюте 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2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14,1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14,1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14,1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14,1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4,1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4,1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4,1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6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4,1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  <w:t xml:space="preserve">Глава Вагайцевского сельсовета </w:t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  <w:t>Ордынского района Новосибирской области                                     Доманин О.Д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09:00Z</dcterms:created>
  <dc:creator>Your User Name</dc:creator>
  <dc:description/>
  <cp:keywords/>
  <dc:language>en-US</dc:language>
  <cp:lastModifiedBy>user</cp:lastModifiedBy>
  <cp:lastPrinted>2024-10-29T16:34:00Z</cp:lastPrinted>
  <dcterms:modified xsi:type="dcterms:W3CDTF">2024-10-29T09:41:00Z</dcterms:modified>
  <cp:revision>104</cp:revision>
  <dc:subject/>
  <dc:title>Источники финансирования дефицита бюджета района на 2009 год</dc:title>
</cp:coreProperties>
</file>